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обучения (</w:t>
      </w:r>
      <w:r>
        <w:rPr>
          <w:b/>
          <w:sz w:val="22"/>
          <w:szCs w:val="22"/>
          <w:lang w:val="en-US"/>
        </w:rPr>
        <w:t>Syllabus</w:t>
      </w:r>
      <w:r>
        <w:rPr>
          <w:b/>
          <w:sz w:val="22"/>
          <w:szCs w:val="22"/>
        </w:rPr>
        <w:t>) для обучающего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kk-KZ"/>
        </w:rPr>
        <w:t>3</w:t>
      </w:r>
      <w:r>
        <w:rPr>
          <w:b/>
          <w:sz w:val="22"/>
          <w:szCs w:val="22"/>
        </w:rPr>
        <w:t xml:space="preserve"> – 201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 учебный год  дисципл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BDvIS</w:t>
      </w:r>
      <w:r>
        <w:rPr>
          <w:b/>
          <w:sz w:val="22"/>
          <w:szCs w:val="22"/>
        </w:rPr>
        <w:t xml:space="preserve"> – </w:t>
      </w:r>
      <w:r>
        <w:rPr>
          <w:b/>
          <w:sz w:val="22"/>
          <w:szCs w:val="22"/>
          <w:lang w:val="kk-KZ"/>
        </w:rPr>
        <w:t>Базы данных в Информационных система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31"/>
        <w:gridCol w:w="175"/>
        <w:gridCol w:w="180"/>
        <w:gridCol w:w="529"/>
        <w:gridCol w:w="10"/>
        <w:gridCol w:w="114"/>
        <w:gridCol w:w="66"/>
        <w:gridCol w:w="393"/>
        <w:gridCol w:w="614"/>
        <w:gridCol w:w="92"/>
        <w:gridCol w:w="678"/>
        <w:gridCol w:w="187"/>
        <w:gridCol w:w="154"/>
        <w:gridCol w:w="953"/>
        <w:gridCol w:w="127"/>
        <w:gridCol w:w="669"/>
        <w:gridCol w:w="54"/>
        <w:gridCol w:w="177"/>
        <w:gridCol w:w="1162"/>
        <w:gridCol w:w="2073"/>
      </w:tblGrid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сновная информация</w:t>
            </w:r>
          </w:p>
        </w:tc>
      </w:tr>
      <w:tr>
        <w:trPr/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ультет</w:t>
            </w:r>
          </w:p>
        </w:tc>
        <w:tc>
          <w:tcPr>
            <w:tcW w:w="8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х технологий</w:t>
            </w:r>
          </w:p>
        </w:tc>
      </w:tr>
      <w:tr>
        <w:trPr/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</w:t>
            </w:r>
          </w:p>
        </w:tc>
        <w:tc>
          <w:tcPr>
            <w:tcW w:w="80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070300 – информационные системы</w:t>
            </w:r>
          </w:p>
        </w:tc>
      </w:tr>
      <w:tr>
        <w:trPr>
          <w:trHeight w:val="201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</w:t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3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. о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сновная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л дисциплины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нент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</w:tr>
      <w:tr>
        <w:trPr/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кредитов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2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занятий</w:t>
            </w:r>
          </w:p>
        </w:tc>
        <w:tc>
          <w:tcPr>
            <w:tcW w:w="6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турсынова 47, корпус 1 а 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рограммы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евольная Наталья Витальевна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48" w:leader="none"/>
              </w:tabs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ожевольная Наталья Витальевна</w:t>
            </w:r>
          </w:p>
        </w:tc>
      </w:tr>
      <w:tr>
        <w:trPr/>
        <w:tc>
          <w:tcPr>
            <w:tcW w:w="2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РОП инд.)</w:t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я неделя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я недел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я неделя</w:t>
            </w:r>
          </w:p>
        </w:tc>
      </w:tr>
      <w:tr>
        <w:trPr/>
        <w:tc>
          <w:tcPr>
            <w:tcW w:w="2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пн</w:t>
            </w:r>
            <w:r>
              <w:rPr>
                <w:sz w:val="22"/>
                <w:szCs w:val="22"/>
              </w:rPr>
              <w:t>., пт с 17 до 18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пн</w:t>
            </w:r>
            <w:r>
              <w:rPr>
                <w:sz w:val="22"/>
                <w:szCs w:val="22"/>
              </w:rPr>
              <w:t>., пт с 17 до 18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пн</w:t>
            </w:r>
            <w:r>
              <w:rPr>
                <w:sz w:val="22"/>
                <w:szCs w:val="22"/>
              </w:rPr>
              <w:t>., пт с 17 до 18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Пререквизиты и постреквизиты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реквизиты</w:t>
            </w:r>
          </w:p>
        </w:tc>
        <w:tc>
          <w:tcPr>
            <w:tcW w:w="82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, Алгоритмизация и языки программирован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еквизиты</w:t>
            </w:r>
          </w:p>
        </w:tc>
        <w:tc>
          <w:tcPr>
            <w:tcW w:w="82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я информационных систем, Информационная безопасность и защита информации,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>-технологии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9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теоретических основ построения БД, основных операций над данными, методов поиска и обработки данных, принципов построения моделей данных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89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проектировать информационную модель конкретной предметной области, создавать таблицы баз данных, обрабатывать данных в базе данных, разрабатывать запросы, формы и отчеты для конкретной базы данных, создавать приложения к БД.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Распределение академических часов</w:t>
            </w:r>
          </w:p>
        </w:tc>
      </w:tr>
      <w:tr>
        <w:trPr/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.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П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28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редита  135 часов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Содержание дисциплины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зы данных и СУБД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 Уровни представления данных. Классификация БД.</w:t>
            </w:r>
            <w:r>
              <w:rPr>
                <w:spacing w:val="-4"/>
                <w:sz w:val="22"/>
                <w:szCs w:val="22"/>
              </w:rPr>
              <w:t xml:space="preserve"> Модели данных. Реляционная алгебра и реляционное исчисление. Языки запросов SQL и QBE. Создание баз данных в современной СУБД. Проектирование баз данных: к</w:t>
            </w:r>
            <w:r>
              <w:rPr>
                <w:iCs/>
                <w:spacing w:val="-4"/>
                <w:sz w:val="22"/>
                <w:szCs w:val="22"/>
              </w:rPr>
              <w:t>онцептуальное, л</w:t>
            </w:r>
            <w:r>
              <w:rPr>
                <w:spacing w:val="-4"/>
                <w:sz w:val="22"/>
                <w:szCs w:val="22"/>
              </w:rPr>
              <w:t>огическое,  физическое.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Политика курса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Для успешного усвоения дисциплины и получения высокой итоговой оценки необходимо посещать все занятия, соблюдать дисциплину на занятиях (не разговаривать, не пользоваться сотовыми телефонами), активно участвовать в учебном процессе, быть подготовленным к контролю полученных знаний. Пересдача контрольных, индивидуальных заданий и лабораторных работ допускается только при наличии неудовлетворительной оценки и оценивается с понижающим коэффициентом.</w:t>
            </w:r>
          </w:p>
        </w:tc>
      </w:tr>
      <w:tr>
        <w:trPr/>
        <w:tc>
          <w:tcPr>
            <w:tcW w:w="102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Список рекомендуемой литературы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</w:t>
            </w:r>
          </w:p>
        </w:tc>
        <w:tc>
          <w:tcPr>
            <w:tcW w:w="84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" w:leader="none"/>
                <w:tab w:val="left" w:pos="1080" w:leader="none"/>
              </w:tabs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го С.М. Проектирование и использование баз данных. Учебное пособие – М.:Финансы и статистика, 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" w:leader="none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.Дейт. </w:t>
            </w:r>
            <w:r>
              <w:rPr>
                <w:bCs/>
                <w:color w:val="000000"/>
                <w:sz w:val="22"/>
                <w:szCs w:val="22"/>
              </w:rPr>
              <w:t>Введение в системы баз данных, 6-е издание</w:t>
            </w:r>
            <w:r>
              <w:rPr>
                <w:color w:val="000000"/>
                <w:sz w:val="22"/>
                <w:szCs w:val="22"/>
              </w:rPr>
              <w:t xml:space="preserve"> -Пер. с англ. К.; М.; СПб.: Издательский дом "Вильямс", 2001. </w:t>
            </w:r>
          </w:p>
          <w:p>
            <w:pPr>
              <w:pStyle w:val="Normal"/>
              <w:tabs>
                <w:tab w:val="clear" w:pos="708"/>
                <w:tab w:val="left" w:pos="702" w:leader="none"/>
                <w:tab w:val="left" w:pos="10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ttp://www.citforum.ru/database/dblearn/index.shtm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" w:leader="none"/>
                <w:tab w:val="left" w:pos="1080" w:leader="none"/>
              </w:tabs>
              <w:ind w:left="-3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Кириллов В., Громов Г. Введение в реляционные базы данных.- СПб.:БХВ-Петербург, 2009.-464 с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2" w:leader="none"/>
                <w:tab w:val="left" w:pos="1080" w:leader="none"/>
              </w:tabs>
              <w:ind w:left="-3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Мейер Д. Теория реляционных баз данных. М., Мир,1987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Харитонова И.А., Михеева В.Д. Microsoft Access 2000. – СПб.: БХВ – Санкт-Петербург, 2000. – 654с.</w:t>
            </w:r>
          </w:p>
        </w:tc>
      </w:tr>
      <w:tr>
        <w:trPr/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-1008" w:leader="none"/>
                <w:tab w:val="left" w:pos="252" w:leader="none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лушаков С.В., Ломотько Д.В. Базы данных: Учебный курс. - Харьков: ФОЛИО, М.: ООО «Издательство АСТ»; 2000. – 504 с.</w:t>
            </w:r>
          </w:p>
          <w:p>
            <w:pPr>
              <w:pStyle w:val="Normal"/>
              <w:tabs>
                <w:tab w:val="clear" w:pos="708"/>
                <w:tab w:val="left" w:pos="-1008" w:leader="none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втоматизированные информационные технологии в экономике: Учебник/Под ред. проф. Г.А.Титоренко - М.: Компьютер, ЮНИТИ, 1998. –  400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4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98"/>
        <w:gridCol w:w="425"/>
        <w:gridCol w:w="3240"/>
        <w:gridCol w:w="483"/>
        <w:gridCol w:w="2711"/>
        <w:gridCol w:w="351"/>
        <w:gridCol w:w="2571"/>
        <w:gridCol w:w="584"/>
      </w:tblGrid>
      <w:tr>
        <w:trPr>
          <w:trHeight w:val="5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-174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-дел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практических  занятий, виды контрол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СРОП (групповых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. Компоненты и жизненный цикл И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ЛР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kk-KZ"/>
              </w:rPr>
              <w:t xml:space="preserve">Создание таблиц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и СУБД. Основные понятия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2. Архитектура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Р 2. Создание связей между таблицами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3. Таблицы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Пр 4. Запросы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5. Формы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ЛР 3. Отбор данных с помощью запрос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ащита реферата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6. Отчеты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ЛР4. Использование форм в БД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СБД. Языковые средства СУБД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 7. Структурирование дан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Р 5. Создание отчетов в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 8. Классификация БД  и СУБД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 9. Иерархическая </w:t>
            </w:r>
            <w:r>
              <w:rPr>
                <w:sz w:val="20"/>
                <w:szCs w:val="20"/>
                <w:lang w:val="kk-KZ"/>
              </w:rPr>
              <w:t xml:space="preserve">и сетевая </w:t>
            </w:r>
            <w:r>
              <w:rPr>
                <w:sz w:val="20"/>
                <w:szCs w:val="20"/>
              </w:rPr>
              <w:t xml:space="preserve"> модел</w:t>
            </w:r>
            <w:r>
              <w:rPr>
                <w:sz w:val="20"/>
                <w:szCs w:val="20"/>
                <w:lang w:val="kk-KZ"/>
              </w:rPr>
              <w:t>и</w:t>
            </w:r>
            <w:r>
              <w:rPr>
                <w:sz w:val="20"/>
                <w:szCs w:val="20"/>
              </w:rPr>
              <w:t xml:space="preserve"> дан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 10. Реляционная модель данных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6. Разработка простой БД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данных и СУБД. Модели данных. Контрольная работа 1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1. Первая нормальная фор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 12. Алгоритм приведения БД к 3 нормальной форм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7. Создание таблиц базы данных «Оптовая торговля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отношений. 2НФ и 3НФ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3. Реляционная алгебра. Теор.-множ. Опер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7. Создание таблиц базы данных «Оптовая торговля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4. Реляционная алгебра. Специальные операц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 15. Реляционное исчисл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6. Защита техн. задания курсовой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8. Разработка запросов к БД «Оптовая торговля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яционная модель данных. Контрольная работа 2 (часть1)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 17. Самостоятельное реш.задач (Контрольная работа 2,  часть 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р 18. Примеры использова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lec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8. Разработка запросов к БД «Оптовая торговля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и запросов </w:t>
            </w:r>
            <w:r>
              <w:rPr>
                <w:sz w:val="20"/>
                <w:szCs w:val="20"/>
                <w:lang w:val="en-US"/>
              </w:rPr>
              <w:t>SQL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QB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19. Трехуровневая архитектура Б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9. Разработка форм БД «Оптовая торговля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 20. Этапы проектирования Б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. 21. Инфологическое моделирование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 22. Защита инфологической модели БД по теме курсовой рабо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9. Разработка форм БД «Оптовая торговля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 опрос.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 23. Примеры разработки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>-мод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24. Даталогическое проектировани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" w:hanging="0"/>
              <w:rPr/>
            </w:pPr>
            <w:r>
              <w:rPr>
                <w:sz w:val="20"/>
                <w:szCs w:val="20"/>
              </w:rPr>
              <w:t>ЛР 10. Разработка отчетов  БД «Опт. торг»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и развития БД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25. Защита даталогической модели БД по теме курсовой рабо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Р 11. Разработка макросов БД  «Оптовая торговля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ащита курсовой работы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. 26. Физическое проектир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 27. Тенденции развития теории баз да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28. Обзор курса БД в 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12. Создание кнопочной форм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50"/>
        <w:gridCol w:w="3229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69"/>
        <w:gridCol w:w="636"/>
        <w:gridCol w:w="599"/>
        <w:gridCol w:w="588"/>
        <w:gridCol w:w="12"/>
      </w:tblGrid>
      <w:tr>
        <w:trPr>
          <w:trHeight w:val="162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00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39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 рабо-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Лабораторные рабо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щита технического задания 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щита инфологической модели БД (курсовая работ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щита даталогической модели БД (курсовая работ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курсовой рабо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 xml:space="preserve">     </w:t>
      </w: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104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411"/>
        <w:gridCol w:w="686"/>
        <w:gridCol w:w="840"/>
        <w:gridCol w:w="1120"/>
        <w:gridCol w:w="984"/>
      </w:tblGrid>
      <w:tr>
        <w:trPr>
          <w:trHeight w:val="3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80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сдачи</w:t>
            </w:r>
          </w:p>
        </w:tc>
      </w:tr>
      <w:tr>
        <w:trPr>
          <w:trHeight w:val="3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 реферата по выбранной тем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готовка к контрольной работе 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ная К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готовка к контрольной работе 2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1</w:t>
            </w:r>
            <w:r>
              <w:rPr>
                <w:sz w:val="20"/>
                <w:szCs w:val="20"/>
              </w:rPr>
              <w:t>. 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ь 2</w:t>
            </w:r>
            <w:r>
              <w:rPr>
                <w:sz w:val="20"/>
                <w:szCs w:val="20"/>
              </w:rPr>
              <w:t>. Решение задач. Операции реляционной алгебры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(письме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тестовому опрос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  <w:lang w:val="kk-KZ"/>
              </w:rPr>
              <w:t>ИДЗ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подготовка и защита технического задан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азработка и защита инфологической мод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азработка и защита даталогической модел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оздание БД, приложения и итоговая защита ИДЗ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. и  уст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9" w:hRule="atLeast"/>
          <w:cantSplit w:val="true"/>
        </w:trPr>
        <w:tc>
          <w:tcPr>
            <w:tcW w:w="10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занятиям СРОП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рограмма составлена Божевольной Н.В., ст. преподавателем</w:t>
      </w:r>
    </w:p>
    <w:p>
      <w:pPr>
        <w:pStyle w:val="Normal"/>
        <w:rPr/>
      </w:pP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информационных сист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13.</w:t>
      </w:r>
      <w:r>
        <w:rPr>
          <w:sz w:val="28"/>
          <w:szCs w:val="28"/>
          <w:lang w:val="en-US"/>
        </w:rPr>
        <w:t>06.</w:t>
      </w:r>
      <w:r>
        <w:rPr>
          <w:sz w:val="28"/>
          <w:szCs w:val="28"/>
        </w:rPr>
        <w:t>2013 г. №</w:t>
      </w:r>
      <w:r>
        <w:rPr>
          <w:sz w:val="28"/>
          <w:szCs w:val="28"/>
          <w:lang w:val="en-US"/>
        </w:rPr>
        <w:t>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К. Жуну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lass">
    <w:name w:val="msonormal.class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47:00Z</dcterms:created>
  <dc:creator>User</dc:creator>
  <dc:description/>
  <cp:keywords/>
  <dc:language>en-US</dc:language>
  <cp:lastModifiedBy>Profi</cp:lastModifiedBy>
  <cp:lastPrinted>2013-10-28T17:53:00Z</cp:lastPrinted>
  <dcterms:modified xsi:type="dcterms:W3CDTF">2013-10-29T04:57:00Z</dcterms:modified>
  <cp:revision>4</cp:revision>
  <dc:subject/>
  <dc:title>Приложение к учебной программе</dc:title>
</cp:coreProperties>
</file>